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7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2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Rolando Rosas</w:t>
        <w:tab/>
        <w:t>Logística</w:t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ṕo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staló el avance del sistema el día lunes 15/02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entregó la vesión final del diagrama de flujo del proceso LBC con el nuevo sistem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tendrá una reunión con París durante esta semana, fecha tentativa el día Miércoles 24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que la traducción de futuros documentos que París solicite será discutida bajo demand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conversó el por qué no se realizaron pantallas previas al sistema y fué aceptado por Perenco Perú. Se presentará la situación a Perenco Franci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que se tendrá respuesta final del diagrama de flujo entregado el día Martes 23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hará una demo en la reunión del día 1 de Marz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El día Miércoles 3 de Marzo se llevará a cabo una reunión inicial para la definición de reportes.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El pago de la primera factura se hará antes del día Viernes.</w:t>
        <w:tab/>
        <w:t>26/02</w:t>
        <w:tab/>
        <w:t>Perenc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Se hará una instalación de avance el día Viernes 26.</w:t>
        <w:tab/>
        <w:tab/>
        <w:t>26/02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Se hará entrega de las minuta 4 con formatos corregido.</w:t>
        <w:tab/>
        <w:t>22/02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7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2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22 Febrer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02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5</w:t>
          </w:r>
        </w:p>
      </w:tc>
      <w:tc>
        <w:tcPr>
          <w:tcW w:w="1402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85pt;height:64.7pt" filled="f" o:ole="">
                <v:imagedata r:id="rId3" o:title=""/>
              </v:shape>
              <o:OLEObject Type="Embed" ProgID="Word.Document.12" ShapeID="ole_rId2" DrawAspect="Content" ObjectID="_2067811396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02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